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ascii="Angsana New" w:hAnsi="Angsana New" w:cs="Angsana New"/>
          <w:color w:val="00808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6"/>
        </w:rPr>
      </w:pPr>
      <w:r>
        <w:rPr>
          <w:rFonts w:ascii="Angsana New" w:hAnsi="Angsana New" w:cs="Angsana New"/>
          <w:color w:val="00808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</w:rPr>
        <w:t xml:space="preserve">2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2"/>
        </w:rPr>
      </w:pPr>
      <w:r>
        <w:rPr>
          <w:rFonts w:ascii="Angsana New" w:hAnsi="Angsana New" w:cs="Angsana New"/>
          <w:color w:val="00808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วาสนา  กวางติ๊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กลุ่มสาระการเรียนรู้           ภาษาต่างประเทศ</w:t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</w:rPr>
        <w:t>2</w:t>
      </w:r>
      <w:r>
        <w:rPr>
          <w:rFonts w:cs="Angsana New" w:ascii="Angsana New" w:hAnsi="Angsana New"/>
          <w:color w:val="008080"/>
          <w:sz w:val="40"/>
        </w:rPr>
        <w:t xml:space="preserve">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eastAsia="Angsana New" w:cs="Angsana New" w:ascii="Angsana New" w:hAnsi="Angsana New"/>
          <w:color w:val="008080"/>
          <w:sz w:val="40"/>
        </w:rPr>
        <w:t>……………………………………………</w:t>
      </w:r>
      <w:r>
        <w:rPr>
          <w:rFonts w:ascii="Angsana New" w:hAnsi="Angsana New" w:cs="Angsana New"/>
          <w:color w:val="00808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  <w:t>(</w:t>
      </w:r>
      <w:r>
        <w:rPr>
          <w:rFonts w:ascii="Angsana New" w:hAnsi="Angsana New" w:cs="Angsana New"/>
          <w:color w:val="00808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808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eastAsia="Angsana New" w:cs="Angsana New" w:ascii="Angsana New" w:hAnsi="Angsana New"/>
          <w:color w:val="008080"/>
          <w:sz w:val="40"/>
        </w:rPr>
        <w:t>……………………………………………</w:t>
      </w:r>
      <w:r>
        <w:rPr>
          <w:rFonts w:cs="Angsana New" w:ascii="Angsana New" w:hAnsi="Angsana New"/>
          <w:color w:val="008080"/>
          <w:sz w:val="40"/>
        </w:rPr>
        <w:t>..</w:t>
      </w:r>
      <w:r>
        <w:rPr>
          <w:rFonts w:ascii="Angsana New" w:hAnsi="Angsana New" w:cs="Angsana New"/>
          <w:color w:val="00808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4"/>
        </w:rPr>
      </w:pPr>
      <w:r>
        <w:rPr>
          <w:rFonts w:ascii="Angsana New" w:hAnsi="Angsana New" w:cs="Angsana New"/>
          <w:color w:val="00808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44"/>
        </w:rPr>
      </w:pPr>
      <w:r>
        <w:rPr>
          <w:rFonts w:cs="Angsana New" w:ascii="Angsana New" w:hAnsi="Angsana New"/>
          <w:color w:val="00808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6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การศึกษางานวิจัยในครั้งนี้ สำเร็จได้ด้วยความกรุณาจากครูกุหลาบ สอาด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คณะ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8080"/>
          <w:sz w:val="32"/>
        </w:rPr>
        <w:t xml:space="preserve">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/</w:t>
      </w:r>
      <w:r>
        <w:rPr>
          <w:rFonts w:cs="Angsana New" w:ascii="Angsana New" w:hAnsi="Angsana New"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ครูวาสนา  กวางติ๊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กลุ่มสาระการเรียนรู้ 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             การสร้างหนังสือเสริมประสบการณ์การอ่านเรื่องสั้นวิชาภาษาอังกฤษ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 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ครูวาสนา  กวางติ๊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8080"/>
          <w:sz w:val="32"/>
          <w:sz w:val="32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ารศึกษาวิจัยครั้งนี้ มีวัตถุประสงค์เพื่อพัฒนาการสร้างหนังสือส่งเสริมประสบการณ์การอ่านเรื่องสั้นวิชาภาษาอังกฤษ โดยการใช้กิจกรรมการอ่านเรื่องสั้นที่มีภาพประกอบ และทำแบบฝึกหัดเกี่ยวกับเนื้อเรื่อง 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/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>4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คน โดยให้นักเรียนอ่านเรื่องสั้นที่ครูกำหนดให้ และให้นักเรียนระบายสีภาพประกอบ หลังจากนั้นให้นักเรียนทำแบบฝึกหัดเกี่ยวกับเรื่องที่อ่าน จากนั้นวิเคราะห์ผลคะแนนโดยใช้วิธีการหาค่าเฉลี่ยและค่าร้อยละพร้อมทั้งให้นักเรียนทำแบบประเมินหนังสือส่งเสริมการอ่านเรื่องสั้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ละผลการหาประสิทธิภาพของหนังสือส่งเสริมการอ่า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</w:rPr>
        <w:t>60.7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8"/>
          <w:sz w:val="48"/>
        </w:rPr>
        <w:t>การ</w:t>
      </w:r>
      <w:r>
        <w:rPr>
          <w:rFonts w:ascii="Angsana New" w:hAnsi="Angsana New" w:cs="Angsana New"/>
          <w:color w:val="008080"/>
          <w:sz w:val="48"/>
          <w:sz w:val="48"/>
        </w:rPr>
        <w:t>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8"/>
        </w:rPr>
      </w:pPr>
      <w:r>
        <w:rPr>
          <w:rFonts w:cs="Angsana New" w:ascii="Angsana New" w:hAnsi="Angsana New"/>
          <w:b/>
          <w:color w:val="008080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</w:t>
      </w:r>
      <w:r>
        <w:rPr>
          <w:rFonts w:ascii="Angsana New" w:hAnsi="Angsana New" w:cs="Angsana New"/>
          <w:color w:val="008080"/>
          <w:sz w:val="32"/>
          <w:sz w:val="32"/>
        </w:rPr>
        <w:t>การเรียนการสอนที่ใช้อยู่ในปัจจุบันมีวัตถุประสงค์ประการหนึ่งคือ มุ่งปลูกฝังให้นักเรียนได้ใฝ่รู้ใฝ่เรียน การปลูกฝังให้นักเรียนรักการอ่านจึงมีความจำเป็น หนังสือหรือห้องสมุดจึงเป็นครูคนที่สองของนักเรียน ครูจึงจำเป็นต้องจัดหาแหล่งค้นคว้าหาความรู้ให้นักเรียนแทนการเป็นผู้บอก เป็นผู้พูดหรือทำกิจกรรมต่างๆเสียเอง ดังนั้นการจัดทำหนังสือเสริมประสบการณ์เพื่อส่งเสริมการเรียนให้แก่นักเรียนจึงมีความจำเป็นในการจัดการเรียนการสอนในปัจจุบั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สภาพปัญหาเกี่ยวกับการเรียนการสอนกลุ่มวิชาภาษาต่างประเทศ พบว่านักเรียนขาดทักษะในการศึกษาค้นคว้าหาความรู้ด้วยตนเอง หนังสือสำหรับอ่านและศึกษาค้นคว้าบางเนื้อหามีไม่เพียงพอกับความต้องการของนักเรียน  นักเรียนบางส่วนยังมีสมรรถภาพในการอ่านไม่ดีพอ นักเรียนบางส่วนยังไม่มีนิสัยรักการอ่าน เมื่อรู้สภาพปัญหาแล้ว ก็นำข้อมูลที่ได้มาเป็นแนวทางในการจัดทำหนังสือเสริมการอ่าน พอจะสรุปได้ว่าหนังสือส่งเสริมการอ่าน หมายถึงหนังสือที่จัดขึ้นโดยมีวัตถุประสงค์เป็นไปในทางส่งเสริมให้ผู้อ่านเกิดทักษะในการอ่านและมีนิสัยรักการอ่านมากยิ่ง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นักเรียนสามารถศึกษาหาความรู้ด้วยตนเอง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อ่านแล้วเกิดความสนุกสนานเพลิด และเกิดความซาบซึ้งในคุณค่าของภาษา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ช่วยเสริมสร้างทักษะและนิสัยรักการอ่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ช่วยเพิ่มพูนความรู้ความเข้าใจในสิ่งที่เรียนรู้ตามหลักสูตรให้กว้างขวาง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หนังสือส่งเสริมการอ่านสั้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คะแนนจากแบบฝึกหั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การวิจัยครั้งนี้เป็นการจัดทำหนังสือส่งเสริมการอ่านเรื่องสั้น สำหรับให้นักเรียนศึกษาหาความรู้ด้วยตนเอง และเพื่อให้นักเรียนเกิดความสนุกสนานเพลิดเพลิน เกิดความซาบซึ้งในคุณค่าของภาษา อีกทั้งยังเป็นการช่วยเสริมสร้างทักษะและนิสัยรักการอ่านให้กับนักเรียน ผู้วิจัยได้จัดทำหนังสือส่งเสริมการอ่านเรื่องสั้นวิชาภาษาอังกฤษ โดยใช้หนังสือที่มีรูปภาพประกอบและแบบฝึกหัดที่หลากหลายเพื่อช่วยพัฒนาการอ่านและการจำคำศัพท์ภาษาอังกฤษ  และได้ทำการคะแนนจากการทำแบบฝึกหัด เพื่อศึกษาพัฒนาการของนักเรียนหลังจากที่ได้มีการอ่านว่านักเรียนมีความแตกต่างหรือพัฒนาขึ้นหรือไม่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ได้หนังสือส่งเสริมประสบการณ์การอ่านเรื่องสั้นวิชาภาษาอังกฤษ  ที่จะช่วยพัฒนาการอ่านวิชา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ได้แนวทางในการฝึกให้นักเรียนมีความรับผิดชอบ กระตือรือร้นและมี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ในการศึกษาวิจัยครั้งนี้เป็นการสร้างหนังสือส่งเสริมการอ่านเรื่องสั้น โดยใช้กิจกรรมการอ่าน การเขียน ทักษะทางศิลปะ เพื่อพัฒนาการอ่าน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  </w:t>
      </w:r>
      <w:r>
        <w:rPr>
          <w:rFonts w:ascii="Angsana New" w:hAnsi="Angsana New" w:cs="Angsana New"/>
          <w:color w:val="008080"/>
          <w:sz w:val="32"/>
          <w:sz w:val="32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>1.</w:t>
      </w:r>
      <w:r>
        <w:rPr>
          <w:rFonts w:ascii="Angsana New" w:hAnsi="Angsana New" w:cs="Angsana New"/>
          <w:color w:val="008080"/>
          <w:sz w:val="32"/>
          <w:sz w:val="32"/>
        </w:rPr>
        <w:t>ประชากร   ประชากรที่ใช้ในการศึกษา      คือนักเรียนโรงเรียนอัสสัมชัญระยอง      ที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ำลังศึกษาอยู่ในระดับชั้นประถมปีที่ </w:t>
      </w:r>
      <w:r>
        <w:rPr>
          <w:rFonts w:cs="Angsana New" w:ascii="Angsana New" w:hAnsi="Angsana New"/>
          <w:color w:val="008080"/>
          <w:sz w:val="32"/>
        </w:rPr>
        <w:t xml:space="preserve">6/1  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 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นื้อหาที่ใช้ในการสร้างหนังสือส่งเสริมการอ่านเป็นเรื่องสั้นที่มีคำศัพท์ที่เหมาะสมกับนักเรียนในระดับชั้นประถมปีที่ </w:t>
      </w:r>
      <w:r>
        <w:rPr>
          <w:rFonts w:cs="Angsana New" w:ascii="Angsana New" w:hAnsi="Angsana New"/>
          <w:color w:val="008080"/>
          <w:sz w:val="32"/>
        </w:rPr>
        <w:t xml:space="preserve">6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ฤศจิกายน 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cs="Angsana New" w:ascii="Angsana New" w:hAnsi="Angsana New"/>
          <w:color w:val="008080"/>
          <w:sz w:val="32"/>
        </w:rPr>
        <w:t>–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29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8080"/>
          <w:sz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การอ่า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เครื่องมือ</w:t>
      </w: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ที่ใช้ในการวิจัย</w:t>
      </w:r>
      <w:r>
        <w:rPr>
          <w:rFonts w:cs="Angsana New" w:ascii="Angsana New" w:hAnsi="Angsana New"/>
          <w:b/>
          <w:color w:val="008080"/>
          <w:sz w:val="32"/>
        </w:rPr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หนังสือส่งเสริมการอ่านเรื่อง </w:t>
      </w:r>
      <w:r>
        <w:rPr>
          <w:rFonts w:cs="Angsana New" w:ascii="Angsana New" w:hAnsi="Angsana New"/>
          <w:color w:val="008080"/>
          <w:sz w:val="32"/>
        </w:rPr>
        <w:t>Lazy  Nemo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ascii="Angsana New" w:hAnsi="Angsana New" w:cs="Angsana New"/>
          <w:color w:val="008080"/>
          <w:sz w:val="32"/>
          <w:sz w:val="32"/>
        </w:rPr>
        <w:t>การสร้างหนังสือส่งเสริมการอ่านเรื่องสั้น และวิธีการดำเนินการศึกษาค้นคว้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ารศึกษาค้นคว้านี้ เป็นการสร้างหนังสือส่งเสริมการอ่าน 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</w:rPr>
        <w:t>ได้แบ่งวิธีดำเนินการตามลำดับ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ประชากรและกลุ่มตัวอย่า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วิธีสร้างเครื่องมือ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ดำเนิ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วิเคราะห์ข้อมูล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สถิตที่ใช้ใน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ชากรและกลุ่มตัวอย่าง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ชาการที่ใช้ในการทดลองครั้งนี้คือ นักเรียนชั้นประถมศึกษาปี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 xml:space="preserve">41  </w:t>
      </w:r>
      <w:r>
        <w:rPr>
          <w:rFonts w:ascii="Angsana New" w:hAnsi="Angsana New" w:cs="Angsana New"/>
          <w:color w:val="008080"/>
          <w:sz w:val="32"/>
          <w:sz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มีดังต่อไป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หนังสือส่งเสริมการอ่านกลุ่มวิชาภาษาต่างประเทศ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>ภาษาอังกฤษ</w:t>
      </w:r>
      <w:r>
        <w:rPr>
          <w:rFonts w:cs="Angsana New" w:ascii="Angsana New" w:hAnsi="Angsana New"/>
          <w:color w:val="008080"/>
          <w:sz w:val="32"/>
        </w:rPr>
        <w:t xml:space="preserve">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ล่ม 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</w:t>
      </w:r>
      <w:r>
        <w:rPr>
          <w:rFonts w:cs="Angsana New" w:ascii="Angsana New" w:hAnsi="Angsana New"/>
          <w:color w:val="008080"/>
          <w:sz w:val="32"/>
        </w:rPr>
        <w:t xml:space="preserve">Lazy  Nemo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2.2 </w:t>
      </w: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</w:rPr>
        <w:t>วิธีสร้างเครื่องมือในการทดลอ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.1 </w:t>
      </w:r>
      <w:r>
        <w:rPr>
          <w:rFonts w:ascii="Angsana New" w:hAnsi="Angsana New" w:cs="Angsana New"/>
          <w:color w:val="008080"/>
          <w:sz w:val="32"/>
          <w:sz w:val="32"/>
        </w:rPr>
        <w:t>การสร้างหนังสือ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ดำเนินการสร้างเครื่องมือตามลำดับต่อไป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ศึกษาวิธีสร้างหนังสือส่งเสริมการอ่านจากตำราเอกสารของ สถาบันพัฒนาครูและบุคลากรทางการศึกษา กรมวิชาการ 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ศึกษาปัญหา แนวคิดและโครงสร้าง</w:t>
      </w:r>
    </w:p>
    <w:p>
      <w:pPr>
        <w:pStyle w:val="Normal"/>
        <w:ind w:left="2160" w:hanging="0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สภาพปัญหาเกี่ยวกับการเรียนการสอนกลุ่มวิชาภาษาต่างประเทศ พบว่ามีปัญหาด้านการสอนภาษาอังกฤษดังนี้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ขาดทักษะในการศึกษา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</w:t>
      </w:r>
      <w:r>
        <w:rPr>
          <w:rFonts w:ascii="Angsana New" w:hAnsi="Angsana New" w:cs="Angsana New"/>
          <w:color w:val="008080"/>
          <w:sz w:val="32"/>
          <w:sz w:val="32"/>
        </w:rPr>
        <w:t>หนังสือสำหรับอ่านและศึกษาค้นคว้าบางเนื้อหามีไม่เพียงพอกับความต้องการของนักเรียน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>-</w:t>
      </w:r>
      <w:r>
        <w:rPr>
          <w:rFonts w:cs="Angsana New" w:ascii="Angsana New" w:hAnsi="Angsana New"/>
          <w:color w:val="008080"/>
          <w:sz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บางส่วนยังมีสมรรถภาพในการอ่านไม่ดีพอ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บางส่วนยังไม่มีนิสัยรัก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มื่อรู้สภาพปัญหาแล้วก็นำเอาข้อมูลที่ได้มาเป็นแนวทางในการจัดทำหนังสือส่งเสริมการอ่า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เรื่องสัมพันธ์กับ  </w:t>
      </w:r>
      <w:r>
        <w:rPr>
          <w:rFonts w:cs="Angsana New" w:ascii="Angsana New" w:hAnsi="Angsana New"/>
          <w:color w:val="008080"/>
          <w:sz w:val="32"/>
        </w:rPr>
        <w:t xml:space="preserve">Past Simple Tense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Lazy Nemo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ab/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แนวคิดในการทำหนังสือส่งเสริมการอ่าน พอจะสรุปได้ว่า หนังสือส่งเสริมการอ่าน หมายถึงหนังสือที่จัดทำขึ้นโดยมีวัตถุประสงค์เป็นไปในทางส่งเสริมให้ผู้อ่านเกิดทักษะในการอ่าน และมีนิสัยในการรักการอ่านมากยิ่งข้น อาจเป็นหนังสือสารคดี เรื่องสั้น ฯลฯ ที่มีลักษณะไม่ขัดต่อวัฒนธรรมประเพณีและศีลธรรมอันดีงาม ให้ความรู้ มีคติ และมีประโยชน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ผู้จัดทำได้นำแนวคิดนี้มาจัดทำโครงการการจัดทำ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eastAsia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>โครงสร้างการจัดทำหนังสือส่งเสริม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lang w:val="en-US"/>
        </w:rPr>
      </w:pPr>
      <w:r>
        <w:rPr>
          <w:rFonts w:cs="Angsana New" w:ascii="Angsana New" w:hAnsi="Angsana New"/>
          <w:color w:val="00808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23056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โครงสร้างการจัดทำ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8.5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โครงสร้างการจัดทำ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/>
        </w:rPr>
      </w:pPr>
      <w:r>
        <w:rPr>
          <w:rFonts w:cs="Angsana New" w:ascii="Angsana New" w:hAnsi="Angsana New"/>
          <w:color w:val="008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2241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5pt" to="14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/>
        </w:rPr>
      </w:pPr>
      <w:r>
        <w:rPr>
          <w:rFonts w:cs="Angsana New" w:ascii="Angsana New" w:hAnsi="Angsana New"/>
          <w:color w:val="008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3475</wp:posOffset>
                </wp:positionH>
                <wp:positionV relativeFrom="paragraph">
                  <wp:posOffset>240665</wp:posOffset>
                </wp:positionV>
                <wp:extent cx="2647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ศึกษาสภาพปัญหาการเรียนกลุ่มวิชาภาษาอังกฤ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8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ศึกษาสภาพปัญหาการเรียนกลุ่มวิชาภาษา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2275</wp:posOffset>
                </wp:positionH>
                <wp:positionV relativeFrom="paragraph">
                  <wp:posOffset>88646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วิเคราะห์ข้อมูล เนื้อ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9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วิเคราะห์ข้อมูล เนื้อ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1585</wp:posOffset>
                </wp:positionH>
                <wp:positionV relativeFrom="paragraph">
                  <wp:posOffset>158115</wp:posOffset>
                </wp:positionV>
                <wp:extent cx="2876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วางแผนการทำหนังสือ รูปแบบ โครงสร้าง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2.4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วางแผนการทำหนังสือ รูปแบบ โครงสร้าง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29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4. จัดทำ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01480"/>
                            <a:ext cx="1355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5. ประเมินผลการ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5280" y="730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718;width:305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4. จัดทำ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790;width:213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5. ประเมินผลการ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2,1151" to="4470,1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สร้างหนังสือส่งเสริมการอ่านจำนวน 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ล่ม ใช้เวลา </w:t>
      </w:r>
      <w:r>
        <w:rPr>
          <w:rFonts w:cs="Angsana New" w:ascii="Angsana New" w:hAnsi="Angsana New"/>
          <w:color w:val="008080"/>
          <w:sz w:val="32"/>
        </w:rPr>
        <w:t xml:space="preserve">30 </w:t>
      </w:r>
      <w:r>
        <w:rPr>
          <w:rFonts w:ascii="Angsana New" w:hAnsi="Angsana New" w:cs="Angsana New"/>
          <w:color w:val="008080"/>
          <w:sz w:val="32"/>
          <w:sz w:val="32"/>
        </w:rPr>
        <w:t>ชั่วโม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ผู้จัดทำได้แสดงขั้นตอนการสร้างหนังสือส่งเสริมการอ่าน ดังรายละเอียดต่อไปนี้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ขั้นตอนการสร้างหนังสือส่งเสริมการอ่า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2742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ขั้นการสร้างเครื่อง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ศึกษาสภาพปัญหา เอกสาร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ศึกษาวิธีสร้างหนังสือส่งเสริมการอ่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เลือกเร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สร้าง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888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618;width:431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ขั้นการสร้างเครื่องม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ศึกษาสภาพปัญหา เอกสาร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ศึกษาวิธีสร้างหนังสือส่งเสริมการอ่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เลือกเรื่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สร้าง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70" to="2340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ั้นตอนการสร้าง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ั้นตอนการสร้าง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ผลหนังสือส่งเสริมการอ่านเรืองสั้น</w:t>
      </w:r>
    </w:p>
    <w:p>
      <w:pPr>
        <w:pStyle w:val="Normal"/>
        <w:ind w:left="177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ดำเนินการสร้างแบบประเมินหนังสือส่งเสริมการอ่านดัง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ศึกษาแบบประเมินหนังสือส่งเสริมการอ่า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หนังสือส่งเสริมการอ่านเรื่องสั้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ความคิดเห็นของนักเรียนที่มีต่อการสอนโดยใช้หนังสือส่ง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ในการสร้างแบบประเมินความคิดเห็นของนักเรียนที่มีต่อการสอนโดยใช้หนังสือส่งเสริมการอ่านเรื่องสั้น ผู้จัดทำได้ลำดับการสร้างตามขั้นตอนต่อไป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</w:t>
      </w:r>
      <w:r>
        <w:rPr>
          <w:rFonts w:cs="Angsana New" w:ascii="Angsana New" w:hAnsi="Angsana New"/>
          <w:color w:val="008080"/>
          <w:sz w:val="32"/>
        </w:rPr>
        <w:t>3.2.3.1</w:t>
      </w:r>
      <w:r>
        <w:rPr>
          <w:rFonts w:cs="Angsana New" w:ascii="Angsana New" w:hAnsi="Angsana New"/>
          <w:color w:val="008080"/>
          <w:sz w:val="32"/>
        </w:rPr>
        <w:t xml:space="preserve">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ศึกษาแบบสอบถามความคิดเห็นของนักเรียนของ  </w:t>
      </w:r>
      <w:r>
        <w:rPr>
          <w:rFonts w:cs="Angsana New" w:ascii="Angsana New" w:hAnsi="Angsana New"/>
          <w:color w:val="008080"/>
          <w:sz w:val="32"/>
        </w:rPr>
        <w:t xml:space="preserve">Likert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</w:t>
      </w:r>
      <w:r>
        <w:rPr>
          <w:rFonts w:cs="Angsana New" w:ascii="Angsana New" w:hAnsi="Angsana New"/>
          <w:color w:val="008080"/>
          <w:sz w:val="32"/>
        </w:rPr>
        <w:t xml:space="preserve">3.2.3.2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ารสร้างแบบประเมินความคิดเห็นของนักเรียนมีลักษณะเป็นมาตราส่วนประมาณค่าตามวิธีการของ </w:t>
      </w:r>
      <w:r>
        <w:rPr>
          <w:rFonts w:cs="Angsana New" w:ascii="Angsana New" w:hAnsi="Angsana New"/>
          <w:color w:val="008080"/>
          <w:sz w:val="32"/>
        </w:rPr>
        <w:t xml:space="preserve">Likert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ซึ่งมี </w:t>
      </w:r>
      <w:r>
        <w:rPr>
          <w:rFonts w:cs="Angsana New" w:ascii="Angsana New" w:hAnsi="Angsana New"/>
          <w:color w:val="008080"/>
          <w:sz w:val="32"/>
        </w:rPr>
        <w:t xml:space="preserve">5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ระดับ คือ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หมาะสมมากที่สุด     เหมาะสมมาก    เหมาะสมปานกลาง     เหมาะสมน้อย     เหมาะสมน้อยที่สุด  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 </w:t>
      </w:r>
      <w:r>
        <w:rPr>
          <w:rFonts w:cs="Angsana New" w:ascii="Angsana New" w:hAnsi="Angsana New"/>
          <w:color w:val="008080"/>
          <w:sz w:val="32"/>
        </w:rPr>
        <w:t xml:space="preserve">3.2.3.3  </w:t>
      </w:r>
      <w:r>
        <w:rPr>
          <w:rFonts w:ascii="Angsana New" w:hAnsi="Angsana New" w:cs="Angsana New"/>
          <w:color w:val="008080"/>
          <w:sz w:val="32"/>
          <w:sz w:val="32"/>
        </w:rPr>
        <w:t>แบบประเมินความคิดเห็นของนักเรียนที่ผู้จัดทำสร้างขึ้น ถามครอบคลุมองค์ประกอบของหนังสือส่งเสริมการอ่าน ดัง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cs="Angsana New" w:ascii="Angsana New" w:hAnsi="Angsana New"/>
          <w:b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color w:val="008080"/>
          <w:sz w:val="32"/>
        </w:rPr>
        <w:t xml:space="preserve">3.2.3.4 </w:t>
      </w:r>
      <w:r>
        <w:rPr>
          <w:rFonts w:ascii="Angsana New" w:hAnsi="Angsana New" w:cs="Angsana New"/>
          <w:color w:val="008080"/>
          <w:sz w:val="32"/>
          <w:sz w:val="32"/>
        </w:rPr>
        <w:t>กำหนดเกณฑ์ในการให้คะแนนความคิดเห็นของนักเรียนที่มีต่อการเรียน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โดยใช้หนังสือส่งเสริมการอ่านเรื่องสั้นตามเกณฑ์  ดังนี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มากที่สุด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4.50 – 5.00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มาก</w:t>
      </w:r>
      <w:r>
        <w:rPr>
          <w:rFonts w:cs="Angsana New" w:ascii="Angsana New" w:hAnsi="Angsana New"/>
          <w:color w:val="008080"/>
          <w:sz w:val="32"/>
        </w:rPr>
        <w:tab/>
        <w:tab/>
        <w:t xml:space="preserve"> </w:t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3.50 – 4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ปานกลาง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2.50 – 3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น้อย</w:t>
      </w:r>
      <w:r>
        <w:rPr>
          <w:rFonts w:cs="Angsana New" w:ascii="Angsana New" w:hAnsi="Angsana New"/>
          <w:color w:val="008080"/>
          <w:sz w:val="32"/>
        </w:rPr>
        <w:tab/>
        <w:tab/>
        <w:t xml:space="preserve">              </w:t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1.50 – 2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น้อยที่สุด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1.00 – 1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3.2.3.5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ิมพ์แบบประเมินความคิดเห็นของนักเรียนฉบับสมบูรณ์ จำนวน 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ชุด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สรุปได้ว่า เครื่องมือที่ใช้ในการศึกษา ทดลองครั้งนี้ ประกอบด้วย เครื่องมือ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ascii="Angsana New" w:hAnsi="Angsana New" w:cs="Angsana New"/>
          <w:color w:val="008080"/>
          <w:sz w:val="32"/>
          <w:sz w:val="32"/>
        </w:rPr>
        <w:t>ฉบับ ดังภาพประกอบ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</w:rPr>
        <w:t>แสดงเครื่องมือที่ใช้ในการทดลอง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เครื่องมือที่ใช้ในการทดล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604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 xml:space="preserve">แบบประเมินความคิดเห็นของนักเรียน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 xml:space="preserve">        ที่มีต่อ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59;top:35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เครื่องมือที่ใช้ในการทดล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78;width:377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 xml:space="preserve">แบบประเมินความคิดเห็นของนักเรียน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 xml:space="preserve">        ที่มีต่อ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79" to="3420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38" to="1620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9,1438" to="5939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593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4318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4318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cs="Angsana New"/>
          <w:color w:val="008080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ดำเนินการทดลอ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ทำหนังสือส่งเสริมการอ่านเรื่องสั้นไปทดลองกับนักเรียนชั้น ป</w:t>
      </w:r>
      <w:r>
        <w:rPr>
          <w:rFonts w:cs="Angsana New" w:ascii="Angsana New" w:hAnsi="Angsana New"/>
          <w:color w:val="008080"/>
          <w:sz w:val="32"/>
        </w:rPr>
        <w:t xml:space="preserve">. 6/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รวม </w:t>
      </w:r>
      <w:r>
        <w:rPr>
          <w:rFonts w:cs="Angsana New" w:ascii="Angsana New" w:hAnsi="Angsana New"/>
          <w:color w:val="008080"/>
          <w:sz w:val="32"/>
        </w:rPr>
        <w:t xml:space="preserve">40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คน ใน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ก่อนที่ผู้จัดทำจะนำหนังสือส่งเสริมการอ่านเรื่องสั้นไปใช้นั้น ได้ชี้แจงให้นักเรียนทราบขั้นตอนให้เข้าใจตรงกันเสียก่อน เพื่อไม่ให้เกิดปัญหา และข้อบกพร่อง มีรายละเอียด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1 </w:t>
      </w:r>
      <w:r>
        <w:rPr>
          <w:rFonts w:ascii="Angsana New" w:hAnsi="Angsana New" w:cs="Angsana New"/>
          <w:color w:val="008080"/>
          <w:sz w:val="32"/>
          <w:sz w:val="32"/>
        </w:rPr>
        <w:t>ชี้แจงวัตถุประสงค์ วิธีใช้หนังสือส่งเสริมการอ่านเรื่องสั้นแก่นักเรียนให้เข้าใจขั้นตอนก่อน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2 </w:t>
      </w:r>
      <w:r>
        <w:rPr>
          <w:rFonts w:ascii="Angsana New" w:hAnsi="Angsana New" w:cs="Angsana New"/>
          <w:color w:val="008080"/>
          <w:sz w:val="32"/>
          <w:sz w:val="32"/>
        </w:rPr>
        <w:t>ขั้นประกอบกิจกรรม โดยให้นักเรียนมีบทบาทในการปฏิบัติ เพื่อบรรลุถึงจุดประสงค์ที่วางไว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3 </w:t>
      </w:r>
      <w:r>
        <w:rPr>
          <w:rFonts w:ascii="Angsana New" w:hAnsi="Angsana New" w:cs="Angsana New"/>
          <w:color w:val="008080"/>
          <w:sz w:val="32"/>
          <w:sz w:val="32"/>
        </w:rPr>
        <w:t>ขั้นสรุป เป็นการสรุปความเข้าใจของนักเรียนในเรื่องนั้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4 </w:t>
      </w:r>
      <w:r>
        <w:rPr>
          <w:rFonts w:ascii="Angsana New" w:hAnsi="Angsana New" w:cs="Angsana New"/>
          <w:color w:val="008080"/>
          <w:sz w:val="32"/>
          <w:sz w:val="32"/>
        </w:rPr>
        <w:t>ขั้นทำแบบฝึกหัดท้ายบท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5. </w:t>
      </w:r>
      <w:r>
        <w:rPr>
          <w:rFonts w:ascii="Angsana New" w:hAnsi="Angsana New" w:cs="Angsana New"/>
          <w:color w:val="008080"/>
          <w:sz w:val="32"/>
          <w:sz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ทำการวิเคราะห์ข้อมูลดังต่อไป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pt" to="27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5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หาค่าสถิติพื้นฐาน ได้แก่ ค่าคะแนนเฉลี่ย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x)   </w:t>
      </w:r>
      <w:r>
        <w:rPr>
          <w:rFonts w:ascii="Angsana New" w:hAnsi="Angsana New" w:cs="Angsana New"/>
          <w:color w:val="008080"/>
          <w:sz w:val="32"/>
          <w:sz w:val="32"/>
        </w:rPr>
        <w:t>ของคะแนนที่ได้จากการตรวจแบบฝึกหัด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5.2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วิเคราะห์ความคิดเห็นของนักเรียน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ารเสนอผลการวิเคราะห์ข้อมูล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/1 </w:t>
      </w:r>
      <w:r>
        <w:rPr>
          <w:rFonts w:ascii="Angsana New" w:hAnsi="Angsana New" w:cs="Angsana New"/>
          <w:color w:val="008080"/>
          <w:sz w:val="32"/>
          <w:sz w:val="32"/>
        </w:rPr>
        <w:t>จัดเสนอตามลำดับดังนี้</w:t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</w:t>
      </w:r>
    </w:p>
    <w:p>
      <w:pPr>
        <w:pStyle w:val="Normal"/>
        <w:ind w:left="1080" w:hanging="0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1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้านเนื้อหา และการดำเนินเรื่อง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)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</w:rPr>
        <w:t xml:space="preserve">2.1 </w:t>
      </w:r>
      <w:r>
        <w:rPr>
          <w:rFonts w:cs="Angsana New" w:ascii="Angsana New" w:hAnsi="Angsana New"/>
          <w:color w:val="008080"/>
          <w:sz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</w:rPr>
        <w:t xml:space="preserve">2.2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3</w:t>
      </w:r>
      <w:r>
        <w:rPr>
          <w:rFonts w:cs="Angsana New" w:ascii="Angsana New" w:hAnsi="Angsana New"/>
          <w:color w:val="008080"/>
          <w:sz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ผลการวิเคราะห์ข้อมู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85825</wp:posOffset>
                </wp:positionH>
                <wp:positionV relativeFrom="paragraph">
                  <wp:posOffset>-6115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-48.15pt" to="-60.8pt,-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ตาราง  </w:t>
      </w:r>
      <w:r>
        <w:rPr>
          <w:rFonts w:cs="Angsana New" w:ascii="Angsana New" w:hAnsi="Angsana New"/>
          <w:b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รายการประเมิ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4878705</wp:posOffset>
                      </wp:positionH>
                      <wp:positionV relativeFrom="paragraph">
                        <wp:posOffset>-1522730</wp:posOffset>
                      </wp:positionV>
                      <wp:extent cx="1143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4.15pt,-119.9pt" to="-375.2pt,-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color w:val="008080"/>
              </w:rPr>
              <w:t>Lazy Nemo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color w:val="008080"/>
                <w:sz w:val="40"/>
              </w:rPr>
              <w:t>(</w:t>
            </w:r>
            <w:r>
              <w:rPr>
                <w:rFonts w:cs="Angsana New" w:ascii="Angsana New" w:hAnsi="Angsana New"/>
                <w:color w:val="008080"/>
                <w:sz w:val="40"/>
              </w:rPr>
              <w:t>x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  <w:sz w:val="24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3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.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4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                                                                                                  </w:t>
            </w:r>
            <w:r>
              <w:rPr>
                <w:rFonts w:ascii="Angsana New" w:hAnsi="Angsana New" w:cs="Angsana New"/>
                <w:color w:val="008080"/>
              </w:rPr>
              <w:t>เฉลี่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1</w:t>
            </w:r>
          </w:p>
        </w:tc>
      </w:tr>
    </w:tbl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>แสดงให้เห็นว่า การประเมินความคิดเห็นของนักเรียนในการสร้างหนังสือส่งเสริมการ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อ่านเรื่องสั้น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รวมอยู่ในระดับดี  </w:t>
      </w:r>
      <w:r>
        <w:rPr>
          <w:rFonts w:cs="Angsana New" w:ascii="Angsana New" w:hAnsi="Angsana New"/>
          <w:color w:val="008080"/>
          <w:sz w:val="32"/>
        </w:rPr>
        <w:t xml:space="preserve">( </w:t>
      </w:r>
      <w:r>
        <w:rPr>
          <w:rFonts w:cs="Angsana New" w:ascii="Angsana New" w:hAnsi="Angsana New"/>
          <w:color w:val="008080"/>
          <w:sz w:val="32"/>
        </w:rPr>
        <w:t xml:space="preserve">X = 3.6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ทำการประเมินในเรื่อง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ขนาด รูปเล่ม ตัวอักษรเหมาะสม สะดวกต่อการนำไปใช้ อยู่ในระดับเหมาะสมมาก </w:t>
      </w:r>
      <w:r>
        <w:rPr>
          <w:rFonts w:cs="Angsana New" w:ascii="Angsana New" w:hAnsi="Angsana New"/>
          <w:color w:val="008080"/>
          <w:sz w:val="32"/>
        </w:rPr>
        <w:t xml:space="preserve">( </w:t>
      </w:r>
      <w:r>
        <w:rPr>
          <w:rFonts w:cs="Angsana New" w:ascii="Angsana New" w:hAnsi="Angsana New"/>
          <w:color w:val="008080"/>
          <w:sz w:val="32"/>
        </w:rPr>
        <w:t xml:space="preserve">x = 4.05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รูปภาพเหมาะสมกับเนื้อเรื่อง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=  3.68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นื้อเรื่องสนุก ชวนติดตาม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63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นื้อหาไม่ยาก ไม่ซับซ้อน เข้าใจง่าย 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4.29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ช่วยให้เกิดความกระตือรือร้น และรักการอ่านมากขึ้น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73 )</w:t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ได้รับประโยชน์จากเรื่องที่อ่าน อยู่ในระดับเหมาะสมมาก </w:t>
      </w:r>
      <w:r>
        <w:rPr>
          <w:rFonts w:cs="Angsana New" w:ascii="Angsana New" w:hAnsi="Angsana New"/>
          <w:color w:val="008080"/>
          <w:sz w:val="32"/>
        </w:rPr>
        <w:t xml:space="preserve">( x = 3.80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สนุกสนานเพลิดเพลินกับเรื่องที่อ่าน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76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อ่านแล้วจับใจความไม่ได้ อยู่ในระดับเหมาะสมน้อย </w:t>
      </w:r>
      <w:r>
        <w:rPr>
          <w:rFonts w:cs="Angsana New" w:ascii="Angsana New" w:hAnsi="Angsana New"/>
          <w:color w:val="008080"/>
          <w:sz w:val="32"/>
        </w:rPr>
        <w:t>( x = 1.98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ล่าเรื่องที่อ่านได้อย่างมั่นใจ อยู่ในระดับเหมาะสมปานกลาง </w:t>
      </w:r>
      <w:r>
        <w:rPr>
          <w:rFonts w:cs="Angsana New" w:ascii="Angsana New" w:hAnsi="Angsana New"/>
          <w:color w:val="008080"/>
          <w:sz w:val="32"/>
        </w:rPr>
        <w:t>( x = 3.49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ำความรู้ที่ได้จากการอ่านไปประยุกต์ใช้กับตนเอง </w:t>
      </w:r>
      <w:r>
        <w:rPr>
          <w:rFonts w:cs="Angsana New" w:ascii="Angsana New" w:hAnsi="Angsana New"/>
          <w:color w:val="008080"/>
          <w:sz w:val="32"/>
        </w:rPr>
        <w:t>( x = 3.68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ใช้กลุ่มตัวอย่าง จำนวน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คน เพื่อตรวจสอบหาข้อบกพร่องของหนังสือส่งเสริมการอ่านเรื่องสั้น ในด้านต่างๆ โดยการสังเกตและสอบถามจากกลุ่มตัวอย่าง ทั้ง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คน หลังจากให้กลุ่มตัวอย่างทดลองใช้หนังสือส่งเสริมการอ่านเรื่องสั้น พบข้อบกพร่องและข้อคิดเห็นในการวาดรูปให้สวยงาม การแปลความหมายของคำน้อย  ขนาดและรูปเล่มควรใหญ่กว่านี้รูปภาพเยอะเกินไป ควรมีภาพเล็กลง เรื่องอ่านเข้าใจง่ายดี ควรทำให้มีหน้าน้อยลง เนื้อเรื่องควรยาวกว่านี้และเล่มเล็กกว่านี้ อยากให้มีนิทานภาษาอังกฤษเยอะๆ สนุกมาก แต่ไม่อยากได้แบบฝึกหั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ตาราง </w:t>
      </w:r>
      <w:r>
        <w:rPr>
          <w:rFonts w:cs="Angsana New" w:ascii="Angsana New" w:hAnsi="Angsana New"/>
          <w:b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้อบกพร่องและแนวทางการแก้ไข ใน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ข้อบกพร่องและความคิดเห็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แนวทางการแก้ไ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วาดรูปให้สวยงา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ให้ครูศิลปะเป็นผู้วาด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การแปลความหมายของคำน้อ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เพิ่มการแปลความหมายให้มาก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ขนาดรูปเล่มเล็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เพิ่มขนาดรูปเล่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ภาพ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ลดขนาดของ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หน้าเยอะเกินไ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ลดหน้ากระดา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เนื้อเรื่องสั้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ขยายเนื้อเรื่อ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ละผลการหาประสิทธิภาพของหนังสือส่งเสริมการอ่านเรื่องสั้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</w:rPr>
        <w:t>60.74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>ในครั้งนี้สามารถอภิปรายผลได้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บว่าผล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ที่ผู้จัดทำได้ทำขึ้นนี้ สามารถช่วยพัฒนาการอ่านและช่วยเสริมสร้างทักษะและนิสัยรักการอ่าน นักเรียนได้รับประโยชน์ สนุกสนานเพลิดเพลิน อ่านจับใจความได้ และเล่าเรื่องที่อ่านได้อย่างมั่นใจ รวมทั้งยังนำความรู้ที่ได้จากการอ่านไปประยุกต์ใช้กับตัวนักเรียน โดยดูได้จากผลการประเมินความคิดเห็นของนักเรียน ในการสร้างหนังสือส่งเสริมการอ่าน 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วิเคราะห์ผลการทำแบบฝึกหัดท้ายบท พบว่าโดยรวมนักเรียนสามารถทำแบบฝึกหัดได้โดยมีคะแนนเฉลี่ย </w:t>
      </w:r>
      <w:r>
        <w:rPr>
          <w:rFonts w:cs="Angsana New" w:ascii="Angsana New" w:hAnsi="Angsana New"/>
          <w:color w:val="008080"/>
          <w:sz w:val="32"/>
        </w:rPr>
        <w:t xml:space="preserve">60.74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 คะแนนเต็ม  </w:t>
      </w:r>
      <w:r>
        <w:rPr>
          <w:rFonts w:cs="Angsana New" w:ascii="Angsana New" w:hAnsi="Angsana New"/>
          <w:color w:val="008080"/>
          <w:sz w:val="32"/>
        </w:rPr>
        <w:t xml:space="preserve">70  </w:t>
      </w:r>
      <w:r>
        <w:rPr>
          <w:rFonts w:ascii="Angsana New" w:hAnsi="Angsana New" w:cs="Angsana New"/>
          <w:color w:val="008080"/>
          <w:sz w:val="32"/>
          <w:sz w:val="32"/>
        </w:rPr>
        <w:t>คะแน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</w:rPr>
        <w:t>จะเห็นได้ว่าจากการที่นักเรียนได้มีโอกาสอ่านเรื่องสั้น จะช่วยให้นักเรียนมีการพัฒนาการอ่าน และเสริมสร้างทักษะและ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9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ข้อเสนอแนะ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>ในการสร้างหนังสือส่งเสริมการอ่านอาจจะใช้เนื้อหาหลายเรื่องที่มากกว่าเรื่องเดียว โดยอาจจะหาเรื่องอื่นๆมาเพิ่มขึ้น เพื่อที่จะหาเรื่องสั้นภาษาอังกฤษมาเพิ่มให้นักเรียน เพื่อช่วยพัฒนาทักษะการอ่านภาษาอังกฤษให้ได้ผลดีที่สุ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    </w:t>
      </w:r>
      <w:r>
        <w:rPr>
          <w:rFonts w:ascii="Angsana New" w:hAnsi="Angsana New" w:cs="Angsana New"/>
          <w:color w:val="008080"/>
          <w:sz w:val="32"/>
          <w:sz w:val="32"/>
        </w:rPr>
        <w:t>ในการวิจัยครั้งต่อไปอาจลดปริมาณของกลุ่มตัวอย่างลงและ อาจเจาะจงทำการวิจัยกลุ่มนักเรียนที่ขาดทักษะในการอ่านเรื่องสั้น เพื่อหาแนวทางในการช่วยเหลือและแก้ไขต่อไป</w:t>
      </w:r>
    </w:p>
    <w:p>
      <w:pPr>
        <w:pStyle w:val="Normal"/>
        <w:tabs>
          <w:tab w:val="clear" w:pos="720"/>
          <w:tab w:val="left" w:pos="6015" w:leader="none"/>
        </w:tabs>
        <w:ind w:right="560" w:hanging="0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4"/>
        </w:rPr>
      </w:pPr>
      <w:r>
        <w:rPr>
          <w:rFonts w:ascii="Angsana New" w:hAnsi="Angsana New" w:cs="Angsana New"/>
          <w:b/>
          <w:b/>
          <w:color w:val="008080"/>
          <w:sz w:val="44"/>
          <w:sz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8080"/>
          <w:sz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44"/>
        </w:rPr>
      </w:pPr>
      <w:r>
        <w:rPr>
          <w:rFonts w:cs="Angsana New" w:ascii="Angsana New" w:hAnsi="Angsana New"/>
          <w:b/>
          <w:color w:val="00808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72"/>
        </w:rPr>
      </w:pPr>
      <w:r>
        <w:rPr>
          <w:rFonts w:ascii="Angsana New" w:hAnsi="Angsana New" w:cs="Angsana New"/>
          <w:color w:val="008080"/>
        </w:rPr>
        <w:t>ชื่องานวิจัย                             การสร้างหนังสือเสริมประสบการณ์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ผู้วิจัย</w:t>
      </w:r>
      <w:r>
        <w:rPr>
          <w:rFonts w:ascii="Angsana New" w:hAnsi="Angsana New" w:cs="Angsana New"/>
          <w:color w:val="008080"/>
        </w:rPr>
        <w:t xml:space="preserve">                       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ครูวาสนา  กวางติ๊ด                                      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8080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8080"/>
        </w:rPr>
        <w:t xml:space="preserve">               </w:t>
      </w:r>
      <w:r>
        <w:rPr>
          <w:rFonts w:ascii="Angsana New" w:hAnsi="Angsana New" w:cs="Angsana New"/>
          <w:color w:val="00808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ที่มาความสำคัญของการวิจัย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ออกแบบเก็บข้อมูล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ก็บข้อมูลเรียบร้อย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แปลผลและอภิปรายผล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สรุปเป็นรูปเล่ม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808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                                       </w:t>
      </w:r>
      <w:r>
        <w:rPr>
          <w:rFonts w:cs="Angsana New" w:ascii="Angsana New" w:hAnsi="Angsana New"/>
          <w:color w:val="008080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8080"/>
        </w:rPr>
        <w:t xml:space="preserve">        </w:t>
      </w:r>
      <w:r>
        <w:rPr>
          <w:rFonts w:ascii="Angsana New" w:hAnsi="Angsana New" w:cs="Angsana New"/>
          <w:color w:val="00808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>(</w:t>
      </w:r>
      <w:r>
        <w:rPr>
          <w:rFonts w:ascii="Angsana New" w:hAnsi="Angsana New" w:cs="Angsana New"/>
          <w:color w:val="008080"/>
        </w:rPr>
        <w:t>ครูกุหลาบ สอาด</w:t>
      </w:r>
      <w:r>
        <w:rPr>
          <w:rFonts w:cs="Angsana New" w:ascii="Angsana New" w:hAnsi="Angsana New"/>
          <w:color w:val="00808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</w:t>
      </w:r>
      <w:r>
        <w:rPr>
          <w:rFonts w:ascii="Angsana New" w:hAnsi="Angsana New" w:cs="Angsana New"/>
          <w:color w:val="00808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40"/>
        </w:rPr>
      </w:pPr>
      <w:r>
        <w:rPr>
          <w:rFonts w:cs="Angsana New" w:ascii="Angsana New" w:hAnsi="Angsana New"/>
          <w:b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0"/>
        </w:rPr>
      </w:pPr>
      <w:r>
        <w:rPr>
          <w:rFonts w:cs="Angsana New" w:ascii="Angsana New" w:hAnsi="Angsana New"/>
          <w:b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ascii="Angsana New" w:hAnsi="Angsana New" w:cs="Angsana New"/>
          <w:color w:val="008080"/>
          <w:sz w:val="96"/>
          <w:sz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855"/>
        <w:gridCol w:w="1065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cs="Angsana New" w:ascii="Angsana New" w:hAnsi="Angsana New"/>
          <w:b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60"/>
        <w:gridCol w:w="960"/>
        <w:gridCol w:w="960"/>
        <w:gridCol w:w="680"/>
        <w:gridCol w:w="680"/>
        <w:gridCol w:w="680"/>
        <w:gridCol w:w="680"/>
        <w:gridCol w:w="680"/>
        <w:gridCol w:w="960"/>
      </w:tblGrid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.05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.29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7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80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76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2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.98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5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49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8</w:t>
            </w:r>
          </w:p>
        </w:tc>
      </w:tr>
    </w:tbl>
    <w:p>
      <w:pPr>
        <w:pStyle w:val="Normal"/>
        <w:tabs>
          <w:tab w:val="clear" w:pos="720"/>
          <w:tab w:val="left" w:pos="5070" w:leader="none"/>
        </w:tabs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วาดรูปให้สวย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ำแปลควรมากกว่านี้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color w:val="008080"/>
        </w:rPr>
        <w:t>ขนาดและรูปเล่มควรให้ใหญ่กว่านี้</w:t>
      </w:r>
      <w:r>
        <w:rPr>
          <w:rFonts w:ascii="Angsana New" w:hAnsi="Angsana New" w:cs="Angsana New"/>
          <w:color w:val="008080"/>
        </w:rPr>
        <w:t xml:space="preserve">  </w:t>
      </w:r>
      <w:r>
        <w:rPr>
          <w:rFonts w:ascii="Angsana New" w:hAnsi="Angsana New" w:cs="Angsana New"/>
          <w:color w:val="008080"/>
        </w:rPr>
        <w:t>เนื้อหาไม่ซับซ้อนและยาก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ขียนได้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ูปภาพเยอะ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มีรูปภาพเล็ก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ะบายสีมาก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ทำให้มีหน้าน้อย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รื่องอ่านเข้าใจง่าย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ให้ยาวกว่านี้และเล่มเล็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ตื่นเต้น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ทำอีกหลายๆเล่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หา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น่าจะมีอี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อยากให้มีนิทานภาษาอังกฤษเยอะๆ  สนุกมาก แต่ไม่อยากได้แบบฝึกหั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</w:rPr>
        <w:t xml:space="preserve">ตารางคะแนนแบบฝึกหัดท้ายบทหนังสือส่งเสริมการอ่านเรื่อง </w:t>
      </w:r>
      <w:r>
        <w:rPr>
          <w:rFonts w:cs="Angsana New" w:ascii="Angsana New" w:hAnsi="Angsana New"/>
          <w:color w:val="008080"/>
        </w:rPr>
        <w:t xml:space="preserve">Lazy  Nemo </w:t>
      </w:r>
      <w:r>
        <w:rPr>
          <w:rFonts w:ascii="Angsana New" w:hAnsi="Angsana New" w:cs="Angsana New"/>
          <w:color w:val="008080"/>
        </w:rPr>
        <w:t xml:space="preserve">ของนักเรียนชั้นประถมศึกษาปีที่  </w:t>
      </w:r>
      <w:r>
        <w:rPr>
          <w:rFonts w:cs="Angsana New" w:ascii="Angsana New" w:hAnsi="Angsana New"/>
          <w:color w:val="008080"/>
        </w:rPr>
        <w:t>6/1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8080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7:00Z</dcterms:created>
  <dc:creator>user</dc:creator>
  <dc:description/>
  <dc:language>en-US</dc:language>
  <cp:lastModifiedBy>quizzy</cp:lastModifiedBy>
  <dcterms:modified xsi:type="dcterms:W3CDTF">2005-12-07T13:07:00Z</dcterms:modified>
  <cp:revision>2</cp:revision>
  <dc:subject/>
  <dc:title>วิจัยในชั้นเรียน</dc:title>
</cp:coreProperties>
</file>